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7/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2/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ind w:left="1440" w:hanging="0"/>
        <w:jc w:val="both"/>
        <w:rPr>
          <w:rFonts w:ascii="Tahoma" w:hAnsi="Tahoma" w:cs="Tahoma"/>
          <w:color w:val="0000FF"/>
          <w:sz w:val="22"/>
        </w:rPr>
      </w:pPr>
      <w:r>
        <w:rPr>
          <w:rFonts w:cs="Tahoma" w:ascii="Tahoma" w:hAnsi="Tahoma"/>
          <w:b/>
          <w:sz w:val="22"/>
          <w:szCs w:val="22"/>
        </w:rPr>
        <w:t xml:space="preserve">Name of the work: </w:t>
      </w:r>
      <w:r>
        <w:rPr/>
        <w:t xml:space="preserve"> </w:t>
      </w:r>
      <w:r>
        <w:rPr>
          <w:rFonts w:cs="Arial" w:ascii="Arial" w:hAnsi="Arial"/>
          <w:sz w:val="20"/>
        </w:rPr>
        <w:t>Estimate for Shifiting of 2No.100KVA DTRs at Sagar Road,SLBC CAMP in Nalgonda Town-III Section of Nalgonda Division.Y-2023-04-01-11-07-008</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3798/-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Arial" w:ascii="Verdana" w:hAnsi="Verdana"/>
          <w:b/>
          <w:bCs/>
          <w:sz w:val="20"/>
        </w:rPr>
        <w:t>189877</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Arial" w:hAnsi="Arial"/>
          <w:sz w:val="20"/>
        </w:rPr>
        <w:t>Estimate for Shifiting of 2No.100KVA DTRs at Sagar Road,SLBC CAMP in Nalgonda Town-III Section of Nalgonda Division.Y-2023-04-01-11-07-008</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0.01.</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0.01.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3798</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d from running bills after expenditure of 25% of the  concerned works. This will also inclucate the responsibility for completion of the works. The Bonafideness of SC/ST contractors shall be consider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t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fo the cdontyract, elach bidder in his name should submit certificdate issued by an enginner not below the cader of Divisional Engineer for the workws executed in the consecutive period of  24Months during last 7years prior to the date of bid  The date of work commencement, completion along with Agreement No. Should be invariably furnished in the performancve certificat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w been issued by any Scheduled bank  or Nationalizeed bank not e3arlier than 12Months prior4 to the dt of bid opening. The TSSPDCL reserves the right where ever necessary to maek queries with the gbidders bg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fation by the bidder in token of having gone through carefully ande thoroughly all the terms and conditions mentioned in the gbied documet and abide by all the terms and cond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x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color w:val="0000FF"/>
          <w:sz w:val="22"/>
          <w:szCs w:val="22"/>
        </w:rPr>
        <w:t>Short Tender Specification No. 02/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2/2023-24</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tabs>
          <w:tab w:val="clear" w:pos="720"/>
          <w:tab w:val="left" w:pos="1080" w:leader="none"/>
        </w:tabs>
        <w:rPr>
          <w:rFonts w:ascii="Verdana" w:hAnsi="Verdana" w:cs="Arial"/>
          <w:b/>
          <w:b/>
          <w:bCs/>
          <w:sz w:val="20"/>
        </w:rPr>
      </w:pPr>
      <w:r>
        <w:rPr>
          <w:rFonts w:cs="Arial" w:ascii="Verdana" w:hAnsi="Verdana"/>
          <w:b/>
          <w:bCs/>
          <w:sz w:val="20"/>
        </w:rPr>
        <w:t>Name of the work:</w:t>
      </w:r>
      <w:r>
        <w:rPr/>
        <w:t xml:space="preserve"> </w:t>
      </w:r>
      <w:r>
        <w:rPr>
          <w:rFonts w:cs="Arial" w:ascii="Arial" w:hAnsi="Arial"/>
          <w:sz w:val="20"/>
        </w:rPr>
        <w:t>Estimate for Shifiting of 2No.100KVA DTRs at Sagar Road,SLBC CAMP in Nalgonda Town-III Section of Nalgonda Division.Y-2023-04-01-11-07-008</w:t>
      </w:r>
      <w:r>
        <w:rPr>
          <w:rFonts w:cs="Arial" w:ascii="Verdana" w:hAnsi="Verdana"/>
          <w:b/>
          <w:bCs/>
          <w:sz w:val="20"/>
        </w:rPr>
        <w:t xml:space="preserve">  </w:t>
      </w:r>
    </w:p>
    <w:p>
      <w:pPr>
        <w:pStyle w:val="Normal"/>
        <w:tabs>
          <w:tab w:val="clear" w:pos="720"/>
          <w:tab w:val="left" w:pos="1080" w:leader="none"/>
        </w:tabs>
        <w:rPr>
          <w:rFonts w:ascii="Verdana" w:hAnsi="Verdana" w:cs="Arial"/>
          <w:b/>
          <w:b/>
          <w:bCs/>
          <w:sz w:val="20"/>
        </w:rPr>
      </w:pPr>
      <w:r>
        <w:rPr>
          <w:rFonts w:cs="Arial" w:ascii="Verdana" w:hAnsi="Verdana"/>
          <w:b/>
          <w:bCs/>
          <w:sz w:val="20"/>
        </w:rPr>
      </w:r>
    </w:p>
    <w:tbl>
      <w:tblPr>
        <w:tblW w:w="9820" w:type="dxa"/>
        <w:jc w:val="left"/>
        <w:tblInd w:w="-20" w:type="dxa"/>
        <w:tblLayout w:type="fixed"/>
        <w:tblCellMar>
          <w:top w:w="0" w:type="dxa"/>
          <w:left w:w="108" w:type="dxa"/>
          <w:bottom w:w="0" w:type="dxa"/>
          <w:right w:w="108" w:type="dxa"/>
        </w:tblCellMar>
      </w:tblPr>
      <w:tblGrid>
        <w:gridCol w:w="578"/>
        <w:gridCol w:w="4826"/>
        <w:gridCol w:w="937"/>
        <w:gridCol w:w="760"/>
        <w:gridCol w:w="1340"/>
        <w:gridCol w:w="1379"/>
      </w:tblGrid>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6"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6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29.16</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6.0")</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7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Assembly and erection of Stay set11kv&amp;LT</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6.8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27.4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e-StayPit .45x.45x1.34mSoil ex Hr</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08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40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947.6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55sqmm 33/11kv Line 3 Cond</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0.066</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61.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lumn type DTR Plinth  topslab 4'x4'x6"</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5967.5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1,935.14</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11kv HG Fuseset incl earthing</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81.04</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TT type AB switch</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13.4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626.98</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 3ph DTR inclu L&amp;Un-L,T&amp;C on plinth</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65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3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50mm dia 2m long</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41.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646.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ing of 1Core XLPE 120Sqmm Cable</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0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Earthing GI flat 25x3 mm incl materi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2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Dismantle-11KV AB Switch TT Type</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89.73</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779.46</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Dimantle-11KV HG Fuse Set incl earthing</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53.43</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06.86</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Dismantle-3Ph DTR upto 160KVA</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75.1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950.24</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Dismantle-9.1 M long PSCC pole</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09.94</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639.76</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u Lugs &amp; Ferrole-Int. Wiring per ckt</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PVC cleats</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Assembly and erection of Stay set11kv&amp;LT</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6.8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13.7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8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ix-Side/Cross Arm incl strut for LT</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9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96.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LT 3ph line 5 condu(55sqmm)</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0.12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264.66</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11.76</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ion of LTCut point(Ver/ Hor)-1 ckt</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3.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412.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14.58</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75.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 OF PIT HARD (2.6" x 2.6" x 5.0')</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44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8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440.68</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T distribution box</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94.6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189.34</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0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158.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6"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 </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9,876.90</w:t>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07/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2/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Arial" w:ascii="Arial" w:hAnsi="Arial"/>
          <w:sz w:val="20"/>
        </w:rPr>
        <w:t>Estimate for Shifiting of 2No.100KVA DTRs at Sagar Road,SLBC CAMP in Nalgonda Town-III Section of Nalgonda Division.Y-2023-04-01-11-07-008</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89877/-</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9:33:00Z</dcterms:created>
  <dc:creator>PADMA</dc:creator>
  <dc:description/>
  <cp:keywords/>
  <dc:language>en-US</dc:language>
  <cp:lastModifiedBy>welcome</cp:lastModifiedBy>
  <cp:lastPrinted>2023-07-13T08:18:00Z</cp:lastPrinted>
  <dcterms:modified xsi:type="dcterms:W3CDTF">2024-01-13T06:32:00Z</dcterms:modified>
  <cp:revision>105</cp:revision>
  <dc:subject/>
  <dc:title>CENTRAL POWER DISTRIBUTION COMPANY OF ANDHRA PRADESH LIMITED</dc:title>
</cp:coreProperties>
</file>